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 Writing – Opinion Analytic Rubric – Grade 2 –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t Friendl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>
          <w:trHeight w:val="2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ly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introduced my topic an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had the audience and purpose in mind when writ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and clearly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ortant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 and examples to support my reason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s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trong </w:t>
            </w:r>
            <w:r>
              <w:rPr>
                <w:rFonts w:cs="Arial" w:ascii="Arial" w:hAnsi="Arial"/>
                <w:sz w:val="16"/>
                <w:szCs w:val="16"/>
              </w:rPr>
              <w:t>conclusion for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linking words correctly to group and connect my opinion, reasons, and facts *in a good orde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and phrases that help the reader understand my opinion and reason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still </w:t>
            </w:r>
            <w:r>
              <w:rPr>
                <w:rFonts w:cs="Arial" w:ascii="Arial" w:hAnsi="Arial"/>
                <w:b/>
                <w:sz w:val="15"/>
                <w:szCs w:val="15"/>
              </w:rPr>
              <w:t>easy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the topic an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had the audience and purpose in mind when writ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mportant </w:t>
            </w:r>
            <w:r>
              <w:rPr>
                <w:rFonts w:cs="Arial" w:ascii="Arial" w:hAnsi="Arial"/>
                <w:sz w:val="16"/>
                <w:szCs w:val="16"/>
              </w:rPr>
              <w:t>facts and examples to support my reas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conclusion for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linking words correctly to group and connect my opinion, reasons, and facts *in a good orde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and phrases that help the reader understand opinion and reason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Most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still </w:t>
            </w:r>
            <w:r>
              <w:rPr>
                <w:rFonts w:cs="Arial" w:ascii="Arial" w:hAnsi="Arial"/>
                <w:b/>
                <w:sz w:val="15"/>
                <w:szCs w:val="15"/>
              </w:rPr>
              <w:t>easy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the topic an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times </w:t>
            </w:r>
            <w:r>
              <w:rPr>
                <w:rFonts w:cs="Arial" w:ascii="Arial" w:hAnsi="Arial"/>
                <w:sz w:val="16"/>
                <w:szCs w:val="16"/>
              </w:rPr>
              <w:t>had the audience and purpose in mind when writ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ew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ortant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 and examples to support my reason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</w:t>
            </w:r>
            <w:r>
              <w:rPr>
                <w:rFonts w:cs="Arial" w:ascii="Arial" w:hAnsi="Arial"/>
                <w:sz w:val="16"/>
                <w:szCs w:val="16"/>
              </w:rPr>
              <w:t xml:space="preserve"> ending for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linking words correctly to group and connect my opinion, reasons, and facts, and/or *the order is confusing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and phrases that help the reader understand my opinion and reason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ew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times hard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 the topic an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have the audience and purpose in mind when writ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explain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ny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</w:t>
            </w:r>
            <w:r>
              <w:rPr>
                <w:rFonts w:cs="Arial" w:ascii="Arial" w:hAnsi="Arial"/>
                <w:b/>
                <w:sz w:val="16"/>
                <w:szCs w:val="16"/>
              </w:rPr>
              <w:t>any</w:t>
            </w:r>
            <w:r>
              <w:rPr>
                <w:rFonts w:cs="Arial" w:ascii="Arial" w:hAnsi="Arial"/>
                <w:sz w:val="16"/>
                <w:szCs w:val="16"/>
              </w:rPr>
              <w:t xml:space="preserve"> important facts and examples to support my reason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 conclus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linking words correctly to group and connect my opinion, reasons, and fact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interesting words and phrases that help the reader understand my opinion and reas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Most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 The writing is </w:t>
            </w:r>
            <w:r>
              <w:rPr>
                <w:rFonts w:cs="Arial" w:ascii="Arial" w:hAnsi="Arial"/>
                <w:b/>
                <w:sz w:val="15"/>
                <w:szCs w:val="15"/>
              </w:rPr>
              <w:t>very hard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Items with asterisk are not required in grade 2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4"/>
        <w:szCs w:val="14"/>
      </w:rPr>
      <w:t>Adapted from PSSA Writing Scoring Guidelines by Dr. Sandra L. Rex and Cathy J. Enders</w:t>
      <w:tab/>
      <w:t>Created: 10/7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8:55:00Z</dcterms:created>
  <dc:creator>templateuser</dc:creator>
  <dc:description/>
  <cp:keywords/>
  <dc:language>en-US</dc:language>
  <cp:lastModifiedBy>Cathy Enders</cp:lastModifiedBy>
  <cp:lastPrinted>2016-07-13T11:01:00Z</cp:lastPrinted>
  <dcterms:modified xsi:type="dcterms:W3CDTF">2016-10-07T20:07:00Z</dcterms:modified>
  <cp:revision>8</cp:revision>
  <dc:subject/>
  <dc:title/>
</cp:coreProperties>
</file>